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2"/>
        <w:jc w:val="both"/>
        <w:rPr/>
      </w:pPr>
      <w:r>
        <w:rPr/>
        <w:t>Al Dirigente scolastico</w:t>
      </w:r>
    </w:p>
    <w:p>
      <w:pPr>
        <w:pStyle w:val="Normal"/>
        <w:ind w:firstLine="5222"/>
        <w:jc w:val="both"/>
        <w:rPr/>
      </w:pPr>
      <w:r>
        <w:rPr/>
        <w:t>Al Collegio dei docenti</w:t>
      </w:r>
    </w:p>
    <w:p>
      <w:pPr>
        <w:pStyle w:val="Normal"/>
        <w:spacing w:before="120" w:after="0"/>
        <w:ind w:firstLine="5220"/>
        <w:jc w:val="both"/>
        <w:rPr/>
      </w:pPr>
      <w:r>
        <w:rPr/>
        <w:t>____________________________________</w:t>
      </w:r>
    </w:p>
    <w:p>
      <w:pPr>
        <w:pStyle w:val="Normal"/>
        <w:spacing w:before="120" w:after="0"/>
        <w:ind w:firstLine="5220"/>
        <w:jc w:val="both"/>
        <w:rPr/>
      </w:pPr>
      <w:r>
        <w:rPr/>
        <w:t>____________________________________</w:t>
      </w:r>
    </w:p>
    <w:p>
      <w:pPr>
        <w:pStyle w:val="Normal"/>
        <w:spacing w:before="120" w:after="0"/>
        <w:ind w:firstLine="5220"/>
        <w:jc w:val="both"/>
        <w:rPr/>
      </w:pPr>
      <w:r>
        <w:rPr/>
        <w:t>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ggetto: proposta di adozione libro di tes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 considerazione delle necessità didattiche della/e classe/i _____________________________ si propone alle SS.LL. l’adozione del/dei seguente/i testo/i, di cui si segnalano i parametri di vendi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affaele Ruggiero</w:t>
      </w:r>
    </w:p>
    <w:p>
      <w:pPr>
        <w:pStyle w:val="Normal"/>
        <w:jc w:val="both"/>
        <w:rPr/>
      </w:pPr>
      <w:r>
        <w:rPr>
          <w:i/>
        </w:rPr>
        <w:t>Simulazioni della Prova Invalsi di Italiano. Per le classi prime di Scuola secondaria di I grado</w:t>
      </w:r>
    </w:p>
    <w:p>
      <w:pPr>
        <w:pStyle w:val="Normal"/>
        <w:jc w:val="both"/>
        <w:rPr/>
      </w:pPr>
      <w:r>
        <w:rPr/>
        <w:t>ISBN 978-88-6432-035-9</w:t>
      </w:r>
    </w:p>
    <w:p>
      <w:pPr>
        <w:pStyle w:val="Normal"/>
        <w:jc w:val="both"/>
        <w:rPr/>
      </w:pPr>
      <w:r>
        <w:rPr/>
        <w:t>Medusa Editrice, Napoli, 2012</w:t>
      </w:r>
    </w:p>
    <w:p>
      <w:pPr>
        <w:pStyle w:val="Normal"/>
        <w:jc w:val="both"/>
        <w:rPr/>
      </w:pPr>
      <w:r>
        <w:rPr/>
        <w:t>Prezzo di vendita al pubblico, Euro 7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affaele Ruggiero</w:t>
      </w:r>
    </w:p>
    <w:p>
      <w:pPr>
        <w:pStyle w:val="Normal"/>
        <w:jc w:val="both"/>
        <w:rPr/>
      </w:pPr>
      <w:r>
        <w:rPr>
          <w:i/>
        </w:rPr>
        <w:t>Simulazioni della Prova Invalsi di Italiano. Per le classi seconde di Scuola secondaria di I grado</w:t>
      </w:r>
    </w:p>
    <w:p>
      <w:pPr>
        <w:pStyle w:val="Normal"/>
        <w:jc w:val="both"/>
        <w:rPr/>
      </w:pPr>
      <w:r>
        <w:rPr/>
        <w:t>ISBN 978-88-6432-052-6</w:t>
      </w:r>
    </w:p>
    <w:p>
      <w:pPr>
        <w:pStyle w:val="Normal"/>
        <w:jc w:val="both"/>
        <w:rPr/>
      </w:pPr>
      <w:r>
        <w:rPr/>
        <w:t>Medusa Editrice, Napoli, 2013</w:t>
      </w:r>
    </w:p>
    <w:p>
      <w:pPr>
        <w:pStyle w:val="Normal"/>
        <w:jc w:val="both"/>
        <w:rPr/>
      </w:pPr>
      <w:r>
        <w:rPr/>
        <w:t>Prezzo di vendita al pubblico, Euro 7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affaele Ruggiero</w:t>
      </w:r>
    </w:p>
    <w:p>
      <w:pPr>
        <w:pStyle w:val="Normal"/>
        <w:jc w:val="both"/>
        <w:rPr/>
      </w:pPr>
      <w:r>
        <w:rPr>
          <w:i/>
        </w:rPr>
        <w:t>Simulazioni della Prova Invalsi di Italiano. Per le classi terze di Scuola secondaria di I grado</w:t>
      </w:r>
    </w:p>
    <w:p>
      <w:pPr>
        <w:pStyle w:val="Normal"/>
        <w:jc w:val="both"/>
        <w:rPr/>
      </w:pPr>
      <w:r>
        <w:rPr/>
        <w:t>ISBN 978-88-6432-032-8</w:t>
      </w:r>
    </w:p>
    <w:p>
      <w:pPr>
        <w:pStyle w:val="Normal"/>
        <w:jc w:val="both"/>
        <w:rPr/>
      </w:pPr>
      <w:r>
        <w:rPr/>
        <w:t>Medusa Editrice, Napoli, 2012</w:t>
      </w:r>
    </w:p>
    <w:p>
      <w:pPr>
        <w:pStyle w:val="Normal"/>
        <w:jc w:val="both"/>
        <w:rPr/>
      </w:pPr>
      <w:r>
        <w:rPr/>
        <w:t>Prezzo di vendita al pubblico, Euro 7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 fine si rappresenta che essa è adatta alle necessità della/e classe/i in ragione di quanto segue. L’opera è composta da tre volumi, uno per ogni classe di scuola media, tutti contenenti dieci simulazioni complete, nonché da tre guide per i docenti.</w:t>
      </w:r>
    </w:p>
    <w:p>
      <w:pPr>
        <w:pStyle w:val="Normal"/>
        <w:jc w:val="both"/>
        <w:rPr/>
      </w:pPr>
      <w:r>
        <w:rPr/>
        <w:t>Le simulazioni hanno la struttura tipica delle prove nazionali e sono state pensate per realizzare esercitazioni in classe o a casa, nel tempo canonico di 75 minuti. Esse hanno, inoltre, le seguenti caratteristich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tilizzo di testi adatti all’età e al corso di studi dei ragazzi, anche in considerazione delle programmazioni disciplinari generalmente svolte nelle classi di riferiment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mpiego di almeno due testi per prova, di cui uno letterario e uno scelto in aderenza alle indicazioni del </w:t>
      </w:r>
      <w:r>
        <w:rPr>
          <w:b/>
        </w:rPr>
        <w:t>Quadro di riferimento per l’Italiano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enza di una quantità e di tipologie di quesiti in tutto e per tutto analoghe a quelle delle prove nazional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enza, in ogni prova, oltre che di quesiti singoli, anche di quesiti multipli, che presentano diversi ite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mpetenze in linea con il lavoro di revisione delle </w:t>
      </w:r>
      <w:r>
        <w:rPr>
          <w:b/>
        </w:rPr>
        <w:t>Indicazioni nazionali</w:t>
      </w:r>
      <w:r>
        <w:rPr/>
        <w:t xml:space="preserve"> per il curricol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enza calibrata dei diversi “aspetti” relativi alla lettura, segnalati dall’Invalsi.</w:t>
      </w:r>
    </w:p>
    <w:p>
      <w:pPr>
        <w:pStyle w:val="Normal"/>
        <w:jc w:val="both"/>
        <w:rPr/>
      </w:pPr>
      <w:r>
        <w:rPr/>
        <w:t xml:space="preserve">I volumi sono corredati, inoltre, da ampi </w:t>
      </w:r>
      <w:r>
        <w:rPr>
          <w:b/>
        </w:rPr>
        <w:t>materiali on-line</w:t>
      </w:r>
      <w:r>
        <w:rPr/>
        <w:t xml:space="preserve">, liberamente scaricabili all’indirizzo </w:t>
      </w:r>
      <w:hyperlink r:id="rId2">
        <w:r>
          <w:rPr>
            <w:rStyle w:val="InternetLink"/>
            <w:b/>
            <w:color w:val="000000"/>
          </w:rPr>
          <w:t>www.medusaeditrice.it</w:t>
        </w:r>
      </w:hyperlink>
      <w:r>
        <w:rPr/>
        <w:t xml:space="preserve"> e riguardanti, tra l’altro: tipologie di testi delle prove Invalsi e loro caratteristiche, modalità di svolgimento delle prove, tecniche di lettura, tipologie di quesiti, corretto utilizzo dei tempi, ecc.</w:t>
      </w:r>
    </w:p>
    <w:p>
      <w:pPr>
        <w:pStyle w:val="Normal"/>
        <w:jc w:val="both"/>
        <w:rPr/>
      </w:pPr>
      <w:r>
        <w:rPr/>
        <w:t>Più nello specifico, i volumi sono strutturati come descritto di segu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lassi prim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prove da 1 a 6 contengono quesiti relativi a un testo letterario, a un testo informativo-espositivo e una sezione grammatica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prove 7-8 contengono quesiti relativi a un testo letterario, a un testo conativo e una sezione grammatica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prove 9-10 contengono quesiti relativi a un testo letterario, a un testo descrittivo e una sezione grammaticale.</w:t>
      </w:r>
    </w:p>
    <w:p>
      <w:pPr>
        <w:pStyle w:val="Normal"/>
        <w:jc w:val="both"/>
        <w:rPr/>
      </w:pPr>
      <w:r>
        <w:rPr/>
        <w:t>I generi letterari utilizzati sono in linea con l’età: brani di autori italiani di chiara fama, tratti da racconti d’avventura, fiabe, fantasy, umoristici, da racconti legati alla storia antica o di impegno sociale. I testi non letterari, di fonti molto varie, sono legati ai tesori naturali e culturali del nostro Paese, alla nostra storia nazionale antica e medievale, a ricerche di fonte ministeriale o di enti che operano a favore dei ragazzi e dell’ambiente. Si è avuta cura di selezionare testi che, oltre ad avere un utilizzo tecnico-formativo, proponessero anche messaggi e valori positivi, in una corretta ottica educativa.</w:t>
      </w:r>
    </w:p>
    <w:p>
      <w:pPr>
        <w:pStyle w:val="Normal"/>
        <w:jc w:val="both"/>
        <w:rPr/>
      </w:pPr>
      <w:r>
        <w:rPr/>
        <w:t xml:space="preserve">La </w:t>
      </w:r>
      <w:r>
        <w:rPr>
          <w:b/>
        </w:rPr>
        <w:t>Guida per i docenti</w:t>
      </w:r>
      <w:r>
        <w:rPr/>
        <w:t xml:space="preserve"> contiene le chiavi di correzione di ogni quesito e griglie sinottiche per seguire i punti di forza e l’evoluzione degli alunni. Ad ogni quesito vengono associati gli “aspetti” legati alla lettura e gli ambiti di competenza segnalati dal Quadro di riferimento e dal </w:t>
      </w:r>
      <w:r>
        <w:rPr>
          <w:b/>
        </w:rPr>
        <w:t>Rapporto tecnico</w:t>
      </w:r>
      <w:r>
        <w:rPr/>
        <w:t xml:space="preserve"> diffuso dall’Invalsi, nonché note sulla valutazione delle risposte corrette. Laddove necessario, inoltre, sono state aggiunte note esplicative delle rispos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lassi second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prove da 1 a 6 contengono quesiti relativi a un testo letterario, a un testo informativo-espositivo e una sezione grammatica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prove 7-8 contengono quesiti relativi a un testo letterario, a un testo conativo o argomentativo e una sezione grammatica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prove 9-10 contengono quesiti relativi a un testo letterario, a un testo descrittivo e una sezione grammaticale.</w:t>
      </w:r>
    </w:p>
    <w:p>
      <w:pPr>
        <w:pStyle w:val="Normal"/>
        <w:jc w:val="both"/>
        <w:rPr/>
      </w:pPr>
      <w:r>
        <w:rPr/>
        <w:t>I generi letterari utilizzati sono in linea con l’età: brani di autori italiani di chiara fama, tratti da racconti di fantascienza, fantasy, umoristici, autobiografici, ecc. I testi non letterari, di fonti molto varie, sono legati alla storia moderna, alla letteratura italiana delle origini, a ricerche di fonte ministeriale o di enti che operano a favore dei ragazzi, dell’ambiente, della salute. Si è avuta cura di selezionare testi che, oltre ad avere un utilizzo tecnico-formativo, proponessero anche messaggi e valori positivi, in una corretta ottica educativa.</w:t>
      </w:r>
    </w:p>
    <w:p>
      <w:pPr>
        <w:pStyle w:val="Normal"/>
        <w:jc w:val="both"/>
        <w:rPr/>
      </w:pPr>
      <w:r>
        <w:rPr/>
        <w:t xml:space="preserve">La </w:t>
      </w:r>
      <w:r>
        <w:rPr>
          <w:b/>
        </w:rPr>
        <w:t>Guida per i docenti</w:t>
      </w:r>
      <w:r>
        <w:rPr/>
        <w:t xml:space="preserve"> contiene le chiavi di correzione di ogni quesito e griglie sinottiche per seguire i punti di forza e l’evoluzione degli alunni. Ad ogni quesito vengono associati gli “aspetti” legati alla lettura e gli ambiti di competenza segnalati dal Quadro di riferimento e dal </w:t>
      </w:r>
      <w:r>
        <w:rPr>
          <w:b/>
        </w:rPr>
        <w:t>Rapporto tecnico</w:t>
      </w:r>
      <w:r>
        <w:rPr/>
        <w:t xml:space="preserve"> diffuso dall’Invalsi, nonché note sulla valutazione delle risposte corrette. Laddove necessario, inoltre, sono state aggiunte note esplicative delle rispos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lassi terz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prove da 1 a 4 contengono quesiti relativi a un testo letterario, a un testo informativo-espositivo e una sezione grammatica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prove da 5 a 8 contengono quesiti relativi a un testo letterario, a un testo conativo-argomentativo e una sezione grammatica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prove 9-10 contengono quesiti relativi a un testo letterario, a un testo descrittivo e una sezione grammatica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 linea con quanto proposto dall’Invalsi nella Prova nazionale 2012, le simulazioni 3 e 10 contengono, inoltre, un terzo testo, di carattere “non continuo”: una schermata di prenotazione on-line, con relative istruzioni, e un biglietto teatrale.</w:t>
      </w:r>
    </w:p>
    <w:p>
      <w:pPr>
        <w:pStyle w:val="Normal"/>
        <w:jc w:val="both"/>
        <w:rPr/>
      </w:pPr>
      <w:r>
        <w:rPr/>
        <w:t>I testi utilizzati sono in linea con l’età e la classe frequentata: brani di autori contemporanei, tra i più noti e rappresentativi della letteratura italiana novecentesca. I testi non letterari sono di fonti molto varie: articoli divulgativi, stralci di ricerche ministeriali o di enti di una certa importanza, interventi di opinionisti di chiara fama su argomenti di interesse collettivo. Si è avuta cura di selezionare testi che, oltre ad avere un utilizzo tecnico-formativo, proponessero anche messaggi e valori positivi, in una corretta ottica educativa.</w:t>
      </w:r>
    </w:p>
    <w:p>
      <w:pPr>
        <w:pStyle w:val="Normal"/>
        <w:jc w:val="both"/>
        <w:rPr/>
      </w:pPr>
      <w:r>
        <w:rPr/>
        <w:t xml:space="preserve">La </w:t>
      </w:r>
      <w:r>
        <w:rPr>
          <w:b/>
        </w:rPr>
        <w:t>Guida per i docenti</w:t>
      </w:r>
      <w:r>
        <w:rPr/>
        <w:t xml:space="preserve"> contiene le chiavi di correzione di ogni quesito e griglie sinottiche per seguire i punti di forza e l’evoluzione degli alunni. Ad ogni quesito vengono associati gli “aspetti” legati alla lettura e gli ambiti di competenza segnalati dal Quadro di riferimento e dal </w:t>
      </w:r>
      <w:r>
        <w:rPr>
          <w:b/>
        </w:rPr>
        <w:t>Rapporto tecnico</w:t>
      </w:r>
      <w:r>
        <w:rPr/>
        <w:t xml:space="preserve"> diffuso dall’Invalsi, nonché note sulla valutazione delle risposte corrette. Laddove necessario, inoltre, sono state aggiunte note esplicative delle rispo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_____________________________, _____ / _____ / 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Il/La Doc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usaeditrice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7:22:00Z</dcterms:created>
  <dc:creator>Ruggiero</dc:creator>
  <dc:description/>
  <cp:keywords/>
  <dc:language>en-US</dc:language>
  <cp:lastModifiedBy>Ruggiero</cp:lastModifiedBy>
  <dcterms:modified xsi:type="dcterms:W3CDTF">2013-10-06T14:29:00Z</dcterms:modified>
  <cp:revision>30</cp:revision>
  <dc:subject/>
  <dc:title/>
</cp:coreProperties>
</file>